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31-08</w:t>
      </w:r>
    </w:p>
    <w:p>
      <w:pPr>
        <w:pStyle w:val="Normal"/>
        <w:jc w:val="right"/>
        <w:rPr/>
      </w:pPr>
      <w:r>
        <w:rPr/>
      </w:r>
    </w:p>
    <w:p>
      <w:pPr>
        <w:pStyle w:val="Normal"/>
        <w:jc w:val="center"/>
        <w:rPr/>
      </w:pPr>
      <w:r>
        <w:rPr>
          <w:sz w:val="28"/>
          <w:szCs w:val="28"/>
        </w:rPr>
        <w:t>Chapter III. Multiple Intelligences</w:t>
      </w:r>
    </w:p>
    <w:p>
      <w:pPr>
        <w:pStyle w:val="Normal"/>
        <w:jc w:val="center"/>
        <w:rPr>
          <w:sz w:val="28"/>
          <w:szCs w:val="28"/>
        </w:rPr>
      </w:pPr>
      <w:r>
        <w:rPr>
          <w:sz w:val="28"/>
          <w:szCs w:val="28"/>
        </w:rPr>
      </w:r>
    </w:p>
    <w:p>
      <w:pPr>
        <w:pStyle w:val="Normal"/>
        <w:rPr/>
      </w:pPr>
      <w:r>
        <w:rPr/>
        <w:tab/>
        <w:t xml:space="preserve">Chapter three of </w:t>
      </w:r>
      <w:r>
        <w:rPr>
          <w:u w:val="single"/>
        </w:rPr>
        <w:t>Multiple Intelligences in the Classroom</w:t>
      </w:r>
      <w:r>
        <w:rPr/>
        <w:t xml:space="preserve"> provides a list of techniques that may be useful in discovering the proclivities of students’ intelligences. It is true that all children posses all eight intelligences, but specific strength appear early on in development for some children and create the framework of how that particular student will learn best. The beginning of the chapter stresses the importance of observation, and how much information about student learning needs can be realized by accurate observation. Aside from the formal testing procedure to acquire data on student intelligence levels, observing the characteristics of misbehavior can also be productive in learning more of students’ particular needs. Students may be displaying behavior in class as a way of “crying-out,” metaphorically letting the instructor know which teaching style they need to learn to their full potential. Monitoring how students spend their allotted free time in class can also offer indicators of student intelligences; for example, students with spatial intelligence strengths may choose to draw rather then read. This chapter presents the reader a great example of an assessment to test multiple intelligence levels. Assessing students is just the beginning of what resources are available for teachers. Looking back at prior school records can inform teachers of past strengths and weaknesses. Referring to the two people who spend the most time with a student is both, vary accurate, and reliable in gaining useful information about students learning needs. Communicating with other teachers and the parents of a student can be a huge help in connecting to a students learning necessities. Chapter four ends with an extremely important note; students are most knowledgeable about their needs, they live their lives all day every day and are the most familiar with their own strengths. </w:t>
      </w:r>
    </w:p>
    <w:p>
      <w:pPr>
        <w:pStyle w:val="Normal"/>
        <w:rPr/>
      </w:pPr>
      <w:r>
        <w:rPr/>
        <w:tab/>
        <w:t xml:space="preserve">The sequence of chapter two and chapter three fit together very well. Chapter two did a nice job emphasizing the importance of understanding ones own multiple intelligences, before being able to learn the intelligences of students. In the second chapter, many explanations are given to explain why and how many students contain the intelligence abilities they have. This flows into chapter three perfect, a continuation of detailing the importance of teaching to all eight intelligence groups. Chapter three provides the resources that are available to help teachers learn more about their students. Depending on the grade level, there can be little prior experience to help or there can be very little past experience to refer too. Looking into past school experiences is a great place to start, but information about the students from their parents perspective can be very useful as well. I liked how this chapter came to a close; the student is viewed as the most important and useful source to study in order to determine learning styles. No one knows a person better than themselves; all teachers must observe and learn as much from the student as the student learns from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36:00Z</dcterms:created>
  <dc:creator>Lincoln</dc:creator>
  <dc:description/>
  <cp:keywords/>
  <dc:language>en-US</dc:language>
  <cp:lastModifiedBy>Lincoln</cp:lastModifiedBy>
  <dcterms:modified xsi:type="dcterms:W3CDTF">2008-01-31T07:44:00Z</dcterms:modified>
  <cp:revision>13</cp:revision>
  <dc:subject/>
  <dc:title>Lincoln Robinson</dc:title>
</cp:coreProperties>
</file>